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  <w:t>Termomodernizacja budynku Ogniska Pracy Pozaszkolnej nr 1 Jordanek” przy ul. Kwatery Głównej 11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79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6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7-18T13:06:00Z</dcterms:modified>
  <cp:revision>2</cp:revision>
  <dc:subject/>
  <dc:title/>
</cp:coreProperties>
</file>