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dczas realizacji zamówienia p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„</w:t>
      </w:r>
      <w:r>
        <w:rPr>
          <w:rFonts w:cs="Arial" w:ascii="Arial" w:hAnsi="Arial"/>
          <w:b/>
          <w:color w:val="FF0000"/>
          <w:sz w:val="20"/>
          <w:szCs w:val="20"/>
        </w:rPr>
        <w:t xml:space="preserve">Termomodernizacja budynku Ogniska Pracy Pozaszkolnej nr 1 Jordanek” przy ul. Kwatery Głównej 11 w Warszawie 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- nr sprawy UD-VI-ZP/79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</w:tabs>
      <w:suppressAutoHyphens w:val="false"/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7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7-18T13:07:00Z</dcterms:modified>
  <cp:revision>2</cp:revision>
  <dc:subject/>
  <dc:title>Załącznik Nr 10 do SIWZ</dc:title>
</cp:coreProperties>
</file>